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>22 февра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2018 года</w:t>
        <w:tab/>
        <w:t>№</w:t>
      </w:r>
    </w:p>
    <w:p>
      <w:pPr>
        <w:pStyle w:val="Normal"/>
        <w:ind w:left="6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повышении должностного оклада Главы муниципального района «Шилкинский район»</w:t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соответствии с Постановлением Правительства Забайкальского края от 29 декабря 2017 года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438», со ст. 48 Устава муниципального района «Шилкинский район», руководствуясь решением Совета муниципального района «Шилкинский район» от 01.12.2016, №277 «О денежном вознаграждении лиц, замещающих муниципальные должности в органах местного самоуправления муниципального района «Шилкинский район», Совет муниципального района </w:t>
      </w: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0" w:leader="none"/>
        </w:tabs>
        <w:ind w:left="795" w:right="-5" w:hanging="4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ить с 01 января 2018 года должностной оклад Главы муниципального района «Шилкинский район» в размере 8105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0" w:leader="none"/>
        </w:tabs>
        <w:ind w:left="795" w:right="-5" w:hanging="4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решение вступает в силу после его официального опубликования (обнарод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0" w:leader="none"/>
        </w:tabs>
        <w:ind w:left="795" w:right="-5" w:hanging="4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решение опубликовать (обнародовать) на официальном портале муниципального района «Шилкинский район» «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 xml:space="preserve">.шилкинский.рф.» в информационно-телекоммуникационной сети Интернет.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муниципального района                                            С.В. Воробьев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5:00Z</dcterms:created>
  <dc:creator>Шилка</dc:creator>
  <dc:description/>
  <cp:keywords/>
  <dc:language>en-US</dc:language>
  <cp:lastModifiedBy>UserXP</cp:lastModifiedBy>
  <cp:lastPrinted>2017-04-03T11:26:00Z</cp:lastPrinted>
  <dcterms:modified xsi:type="dcterms:W3CDTF">2018-02-09T06:23:00Z</dcterms:modified>
  <cp:revision>3</cp:revision>
  <dc:subject/>
  <dc:title> </dc:title>
</cp:coreProperties>
</file>